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 xml:space="preserve">  </w:t>
      </w:r>
      <w:r>
        <w:rPr>
          <w:rFonts w:ascii="宋体" w:hAnsi="宋体" w:cs="宋体"/>
          <w:b/>
          <w:bCs/>
          <w:sz w:val="36"/>
          <w:szCs w:val="36"/>
        </w:rPr>
        <w:t>用户使用报告（物资设备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、实训室</w:t>
      </w:r>
      <w:r>
        <w:rPr>
          <w:rFonts w:ascii="宋体" w:hAnsi="宋体" w:cs="宋体"/>
          <w:b/>
          <w:bCs/>
          <w:sz w:val="36"/>
          <w:szCs w:val="36"/>
        </w:rPr>
        <w:t>类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7"/>
        <w:gridCol w:w="1605"/>
        <w:gridCol w:w="21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合同编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执行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使用部门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项目编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供应商名称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监理单位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92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产品使用情况：</w:t>
            </w:r>
          </w:p>
          <w:p>
            <w:pPr>
              <w:pStyle w:val="Normal"/>
              <w:numPr>
                <w:ilvl w:val="0"/>
                <w:numId w:val="2"/>
              </w:numPr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物资设备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实训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使用</w:t>
            </w:r>
            <w:r>
              <w:rPr>
                <w:rFonts w:ascii="宋体" w:hAnsi="宋体" w:cs="宋体"/>
                <w:sz w:val="24"/>
                <w:szCs w:val="24"/>
              </w:rPr>
              <w:t>运行情况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硬件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软件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实训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安装、调试情况、使用率</w:t>
            </w:r>
            <w:r>
              <w:rPr>
                <w:rFonts w:ascii="宋体" w:hAnsi="宋体" w:cs="宋体"/>
                <w:sz w:val="24"/>
                <w:szCs w:val="24"/>
              </w:rPr>
              <w:t>（能否达到预期效果要求等）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相关部门初验情况描述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56" w:after="0"/>
              <w:ind w:left="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其他说明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pacing w:before="156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执行部门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使用部门结论及意见：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：            部门负责人（章）：           日  期：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用户使用报告（工程、绿化类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3"/>
        <w:gridCol w:w="1500"/>
        <w:gridCol w:w="22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合同编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执行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使用部门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项目编号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供应商名称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监理单位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78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产品使用情况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施工进度、质量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成活率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使用情况（使用后能否达到预期效果要求等）：</w:t>
            </w:r>
          </w:p>
          <w:p>
            <w:pPr>
              <w:pStyle w:val="Style16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是否存在破坏原有工程情况（若存在请说明）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相关部门初验情况描述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其他说明：</w:t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11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pacing w:before="156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执行部门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使用部门结论及意见：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spacing w:before="156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spacing w:before="156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spacing w:before="156" w:after="0"/>
              <w:ind w:firstLine="5421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：            部门负责人（章）：           日  期：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6"/>
          <w:szCs w:val="36"/>
        </w:rPr>
        <w:t>用户使用报告（服务类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57"/>
        <w:gridCol w:w="1695"/>
        <w:gridCol w:w="2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合同编号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执行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使用部门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项目编号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供应商名称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监理单位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9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产品使用情况：</w:t>
            </w:r>
          </w:p>
          <w:p>
            <w:pPr>
              <w:pStyle w:val="Normal"/>
              <w:numPr>
                <w:ilvl w:val="0"/>
                <w:numId w:val="3"/>
              </w:numPr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内容、范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进度、质量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效果</w:t>
            </w:r>
            <w:r>
              <w:rPr>
                <w:rFonts w:ascii="宋体" w:hAnsi="宋体" w:cs="宋体"/>
                <w:sz w:val="24"/>
                <w:szCs w:val="24"/>
              </w:rPr>
              <w:t>（服务后能否达到预期效果要求等）：</w:t>
            </w:r>
          </w:p>
          <w:p>
            <w:pPr>
              <w:pStyle w:val="Style16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关部门初验情况描述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其他说明：</w:t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44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pacing w:before="156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执行部门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使用部门结论及意见：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spacing w:before="156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spacing w:before="156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spacing w:before="156" w:after="0"/>
              <w:ind w:firstLine="5421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：            部门负责人（章）：           日  期：</w:t>
            </w:r>
          </w:p>
        </w:tc>
      </w:tr>
    </w:tbl>
    <w:p>
      <w:pPr>
        <w:pStyle w:val="Normal"/>
        <w:spacing w:before="156" w:after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Cs w:val="21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9050</wp:posOffset>
          </wp:positionH>
          <wp:positionV relativeFrom="paragraph">
            <wp:posOffset>-293370</wp:posOffset>
          </wp:positionV>
          <wp:extent cx="657225" cy="58102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62" t="20972" r="56222" b="40345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山东电子职业技术学院</w:t>
    </w:r>
  </w:p>
  <w:p>
    <w:pPr>
      <w:pStyle w:val="Header"/>
      <w:rPr>
        <w:bCs/>
        <w:szCs w:val="21"/>
      </w:rPr>
    </w:pPr>
    <w:r>
      <w:rPr>
        <w:bCs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3:00:00Z</dcterms:created>
  <dc:creator>Administrator</dc:creator>
  <dc:description/>
  <dc:language>en-US</dc:language>
  <cp:lastModifiedBy>大脸猫 爱吃鱼</cp:lastModifiedBy>
  <cp:lastPrinted>2019-12-30T10:53:00Z</cp:lastPrinted>
  <dcterms:modified xsi:type="dcterms:W3CDTF">2023-04-24T07:24:2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56469D2424BEAB559E5C0E2FFE8FF_13</vt:lpwstr>
  </property>
  <property fmtid="{D5CDD505-2E9C-101B-9397-08002B2CF9AE}" pid="3" name="KSOProductBuildVer">
    <vt:lpwstr>2052-11.1.0.14305</vt:lpwstr>
  </property>
  <property fmtid="{D5CDD505-2E9C-101B-9397-08002B2CF9AE}" pid="4" name="commondata">
    <vt:lpwstr>commondata</vt:lpwstr>
  </property>
</Properties>
</file>